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here is no one bigger than the King of Pop and his longevity and record sales speak for themselves.</w:t>
      </w:r>
    </w:p>
    <w:p>
      <w:pPr>
        <w:pStyle w:val="Normal"/>
        <w:spacing w:lineRule="auto" w:line="480"/>
        <w:rPr/>
      </w:pPr>
      <w:r>
        <w:rPr/>
        <w:tab/>
        <w:t>Michael Jackson was born August 29</w:t>
      </w:r>
      <w:r>
        <w:rPr>
          <w:vertAlign w:val="superscript"/>
        </w:rPr>
        <w:t>th</w:t>
      </w:r>
      <w:r>
        <w:rPr/>
        <w:t xml:space="preserve"> 1958. Joe Jackson his father was a guitarist who put away his own musical aspirations to provide for his family as a crane operator. In the early 1960’s he molded his kids into a music group. Michael joined at 5 and was lead vocalist. He showed remarkable depth and range for a young performer, impressing audiences with an ability to convey complex emotions. The boy band would be called The Jackson 5. In 1972 Michael’s music became more intense when he went solo apart from his brothers with his number one single “ Ben “ Michael was only 14. In 1978 Michael starred as the scarecrow in the film “The Wiz”, a black cast adaptation of The Wizard of Oz. Michaels solo career was definitely taking off in the right direction. </w:t>
      </w:r>
    </w:p>
    <w:p>
      <w:pPr>
        <w:pStyle w:val="Normal"/>
        <w:spacing w:lineRule="auto" w:line="480"/>
        <w:rPr/>
      </w:pPr>
      <w:r>
        <w:rPr/>
        <w:tab/>
        <w:t xml:space="preserve">Michael goes from cute boy singer to multi Grammy award winning artist. Working with producer Quincy Jones, Michael wowed the world with his first solo album as an adult with 1979’s Off The Wall it featured a blend of pop and funk with tracks such as Grammy award winning “ Don’t Stop till You Get Enough “ and “ Rock With You ‘ Michaels next solo album was Thriller in 1982. The album reached number one in February 1983 stayed a top the charts for a record breaking 37 weeks and has sold more then an estimated 50 million copies world wide according to Rolling Stone magazine. Thriller was and is his most elaborate video. Thriller earned 12 Grammy award nominations and won 8 of those awards. </w:t>
      </w:r>
    </w:p>
    <w:p>
      <w:pPr>
        <w:pStyle w:val="Normal"/>
        <w:spacing w:lineRule="auto" w:line="480"/>
        <w:rPr/>
      </w:pPr>
      <w:r>
        <w:rPr/>
        <w:tab/>
        <w:t>So why was Michael so great? For his song writing talents he received the Grammy award for best rhythm and blues song with Billie Jean Michael also won best pop vocal performance male for Thriller and best rock vocal performance male for Beat It. On a TV special honoring Motown, Jackson performed Billie Jean and debuted his famous dance called the Moonwalk. Jackson later reveals that Billie Jean was indeed a young lady who had written him claiming he had fathered her child, according to Gerri Hirshey of Rolling Stone magazine.</w:t>
      </w:r>
    </w:p>
    <w:p>
      <w:pPr>
        <w:pStyle w:val="Normal"/>
        <w:spacing w:lineRule="auto" w:line="480"/>
        <w:rPr/>
      </w:pPr>
      <w:r>
        <w:rPr/>
        <w:tab/>
        <w:t xml:space="preserve">Jackson and his famous friends sing for Africa. Michael enjoyed helping children in different parts of the world so when he and Lionel Richie collaborated on the piece “We Are the World they decided it would benefit the relief organization USA for Africa. They recruited Bob Dylan, Paul Simon, Diana Ross, Tina Turner, Cindy Lauper, Ray Charles, Stevie Wonder and 39 others. </w:t>
      </w:r>
    </w:p>
    <w:p>
      <w:pPr>
        <w:pStyle w:val="Normal"/>
        <w:spacing w:lineRule="auto" w:line="480"/>
        <w:rPr/>
      </w:pPr>
      <w:r>
        <w:rPr/>
        <w:tab/>
        <w:t xml:space="preserve">In 1987 another hit album is released “Bad” it featured 5 number one hits including “Man in the Mirror” and “The Way you make me feel”. </w:t>
      </w:r>
    </w:p>
    <w:p>
      <w:pPr>
        <w:pStyle w:val="Normal"/>
        <w:spacing w:lineRule="auto" w:line="480"/>
        <w:rPr/>
      </w:pPr>
      <w:r>
        <w:rPr/>
        <w:tab/>
        <w:t xml:space="preserve">The album that shocked and offended the world. His musical career started to decline in 1995 with History Past, Present and Future which featured some of his earlier hits as well as new material. The record produced 2 hits “You are not alone” and his duet with Sister Janet Jackson “Scream”. Scream earned them both a Grammy award for best music video. Another track from that album however brought Michael criticism for using an anti semetic term in the song “They don’t care about us” lyrics from that track that criticized are as follows “Jew me, Sue me everybody do me, Kick, Kike me don’t you black or white me”, They were labeled as slurs. The word kike is a negative offensive term referring to a Jew. </w:t>
      </w:r>
    </w:p>
    <w:p>
      <w:pPr>
        <w:pStyle w:val="Normal"/>
        <w:spacing w:lineRule="auto" w:line="480"/>
        <w:rPr/>
      </w:pPr>
      <w:r>
        <w:rPr/>
        <w:tab/>
        <w:tab/>
        <w:tab/>
        <w:tab/>
        <w:t>The final curtain call</w:t>
      </w:r>
    </w:p>
    <w:p>
      <w:pPr>
        <w:pStyle w:val="Normal"/>
        <w:spacing w:lineRule="auto" w:line="480"/>
        <w:rPr/>
      </w:pPr>
      <w:r>
        <w:rPr/>
        <w:t xml:space="preserve">In 2008 Michael Jackson announced that he would be performing a series of concerts in London as his “Final curtain call” according to many internet sites and Rolling Stone magazine there had definitely been some speculation of whether or not the fragile Jackson would have been able to handle the physical demand of 50 concerts. Jackson was obviously a pop icon, tickets sold in only 4 hours, he was set to appear at the O2 arena in London beginning July 8, 2009. </w:t>
      </w:r>
    </w:p>
    <w:p>
      <w:pPr>
        <w:pStyle w:val="Normal"/>
        <w:spacing w:lineRule="auto" w:line="480"/>
        <w:rPr/>
      </w:pPr>
      <w:r>
        <w:rPr/>
        <w:tab/>
        <w:t>Michael Jackson one of most talented and popular artists of all time, the King of Pop as everyone knew him died suddenly of cardiac arrest on June 25</w:t>
      </w:r>
      <w:r>
        <w:rPr>
          <w:vertAlign w:val="superscript"/>
        </w:rPr>
        <w:t>th</w:t>
      </w:r>
      <w:r>
        <w:rPr/>
        <w:t xml:space="preserve"> 2009 in L.A just before his concert series. He was only 50.</w:t>
      </w:r>
    </w:p>
    <w:p>
      <w:pPr>
        <w:pStyle w:val="Normal"/>
        <w:spacing w:lineRule="auto" w:line="480"/>
        <w:rPr/>
      </w:pPr>
      <w:r>
        <w:rPr/>
        <w:t xml:space="preserve">             </w:t>
      </w:r>
    </w:p>
    <w:p>
      <w:pPr>
        <w:pStyle w:val="Normal"/>
        <w:tabs>
          <w:tab w:val="clear" w:pos="720"/>
          <w:tab w:val="left" w:pos="5430" w:leader="none"/>
        </w:tabs>
        <w:spacing w:lineRule="auto" w:line="480"/>
        <w:rPr/>
      </w:pPr>
      <w:r>
        <w:rPr/>
        <w:t xml:space="preserve">                                   </w:t>
      </w:r>
      <w:r>
        <w:rPr/>
        <w:t>Michael Jackson 1958-2009</w:t>
        <w:tab/>
      </w:r>
    </w:p>
    <w:p>
      <w:pPr>
        <w:pStyle w:val="Normal"/>
        <w:spacing w:lineRule="auto" w:line="480"/>
        <w:rPr/>
      </w:pPr>
      <w:r>
        <w:rPr/>
      </w:r>
    </w:p>
    <w:p>
      <w:pPr>
        <w:pStyle w:val="Normal"/>
        <w:spacing w:lineRule="auto" w:line="480"/>
        <w:ind w:left="720" w:hanging="720"/>
        <w:rPr/>
      </w:pPr>
      <w:r>
        <w:rPr/>
        <w:t>Rita Torres</w:t>
      </w:r>
    </w:p>
    <w:p>
      <w:pPr>
        <w:pStyle w:val="Normal"/>
        <w:spacing w:lineRule="auto" w:line="480"/>
        <w:rPr/>
      </w:pPr>
      <w:r>
        <w:rPr/>
        <w:tab/>
      </w:r>
    </w:p>
    <w:p>
      <w:pPr>
        <w:pStyle w:val="Normal"/>
        <w:rPr/>
      </w:pPr>
      <w:r>
        <w:rPr/>
      </w:r>
    </w:p>
    <w:p>
      <w:pPr>
        <w:pStyle w:val="Normal"/>
        <w:spacing w:lineRule="auto" w:line="48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5:06:00Z</dcterms:created>
  <dc:creator>Windows User</dc:creator>
  <dc:description/>
  <dc:language>en-US</dc:language>
  <cp:lastModifiedBy>Windows User</cp:lastModifiedBy>
  <dcterms:modified xsi:type="dcterms:W3CDTF">2009-09-25T06:26:00Z</dcterms:modified>
  <cp:revision>1</cp:revision>
  <dc:subject/>
  <dc:title>There is no one bigger than the King of Pop and his longevity and record sales speak for themselves</dc:title>
</cp:coreProperties>
</file>